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΄ Ν.Π.Δ.Δ</w:t>
      </w:r>
    </w:p>
    <w:p>
      <w:pPr>
        <w:pStyle w:val="Normal"/>
        <w:tabs>
          <w:tab w:val="clear" w:pos="720"/>
          <w:tab w:val="left" w:pos="3143" w:leader="none"/>
        </w:tabs>
        <w:rPr>
          <w:b/>
          <w:b/>
          <w:sz w:val="24"/>
        </w:rPr>
      </w:pPr>
      <w:r>
        <w:rPr>
          <w:b/>
          <w:sz w:val="24"/>
        </w:rPr>
        <w:tab/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88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ΛΥΝΗ ΕΛΠΙΔΑ- ΚΥΡΙΑΚ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ΟΥΡΚΟΚΩΣΤΑ ΜΥΤΡ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ΟΥ ΦΩΤΕΙ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ΑΚΟΥ ΔΗΜΗΤ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ΜΟΥ ΔΗΜΗΤΡ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ΤΣΙΚΟΡΗΣ ΙΩΑΝΝ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ΙΟΝΙΔΗΣ  ΓΕΩΡΓ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ΜΠΑΣ ΝΙΚΟΛΑ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ΝΤΟΥΡΗ ΜΙΧΑΗΛ- ΙΣΙΔΩ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ΑΣΣΑΚΟΠΟΥΛΟΥ ΦΩΤΕΙ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ΙΣΤΕΙΔ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ΑΝΘΑΚΟΥ ΔΕΣΠΟΙ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ΑΚΗΣ ΑΘΑΝΑΣ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ΩΥ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ΑΚΗΣ ΠΑΡΑΣΚΕΥ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ΩΥ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ΑΡΑΣΟΠΟΥΛΟΣ ΝΙΚΟΛΑ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ΒΟΛΑ ΜΑΓΔΑΛΙ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ΑΦΛΑΣ ΙΩΑΝΝ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ΟΠΟΥΛΟΥ ΕΛΕΥΘΕΡΙ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ΩΤΗ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ΑΡΙΝΗΣ ΔΗΜΗΤΡ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ΙΑ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Υ ΘΕΟΔΩ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ΟΥΒΗ ΜΑΡΙΑ- ΕΛΕ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ΓΟΥΡΑΚΗ ΜΑΡΙ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ΕΗΜ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ΟΠΟΥΛΟΣ ΝΙΚΟΛΑ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ΔΕΡΗΣ ΑΘΑΝΑΣ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ΙΤΤΗΣ ΑΛΕΞΑΝΔΡ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ΗΜΗΤΡΙΟΥ ΑΛΕΞΑΝΔΡ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ΡΜΑΛΗ ΔΕΣΠΟΙ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ΡΑΣΙΜ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ΕΝΑΚΗ ΑΡΤΕΜΙ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Ε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ΖΑΒΑΡΑ ΕΛΕ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ΣΜΑΝΗ ΧΡΙΣΤΙ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npdbs3</dc:creator>
  <dc:description/>
  <cp:keywords/>
  <dc:language>en-US</dc:language>
  <cp:lastModifiedBy>ibsa3</cp:lastModifiedBy>
  <cp:lastPrinted>2008-09-03T07:20:00Z</cp:lastPrinted>
  <dcterms:modified xsi:type="dcterms:W3CDTF">2011-07-28T08:05:00Z</dcterms:modified>
  <cp:revision>21</cp:revision>
  <dc:subject/>
  <dc:title>ΕΠΑΝΕΓΓΡΑΦΕΣ ΝΗΠΙΩΝ ΚΑΙ ΒΡΕΦΩΝ </dc:title>
</cp:coreProperties>
</file>